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The project should be designed so that it incorporates learning, as well as testing.</w:t>
        <w:br/>
        <w:t>In saying this the testing is a priority, as at the moment all learning is classroom based and this works well.</w:t>
        <w:br/>
        <w:t>However the wider industry is looking at ways to deliver this training online or via DVD (or similar).</w:t>
        <w:br/>
        <w:t>Therefore the project should be designed as both a Learning Delivery module as well as testing.</w:t>
        <w:br/>
        <w:t xml:space="preserve"> </w:t>
        <w:br/>
        <w:t>I should have some notes ready for you to provide further guidance next week.</w:t>
        <w:br/>
        <w:t xml:space="preserve"> </w:t>
        <w:br/>
        <w:t>Regards,</w:t>
        <w:br/>
        <w:t xml:space="preserve"> </w:t>
        <w:br/>
        <w:t>Daniel Ferguson</w:t>
        <w:br/>
        <w:t>Compliance Manager</w:t>
        <w:br/>
        <w:t>Dunedin Casino</w:t>
        <w:br/>
      </w:r>
    </w:p>
    <w:p>
      <w:pPr>
        <w:pStyle w:val="HTMLPreformatted"/>
        <w:rPr/>
      </w:pPr>
      <w:r>
        <w:rPr/>
      </w:r>
    </w:p>
    <w:p>
      <w:pPr>
        <w:pStyle w:val="HTMLPreformatted"/>
        <w:rPr/>
      </w:pPr>
      <w:r>
        <w:rPr/>
        <w:t>&gt;&gt;&gt; "Joshua Geerlofs" &lt;geerljh1@student.op.ac.nz&gt; 03/24/09 7:02 PM &gt;&gt;&gt;</w:t>
        <w:br/>
        <w:t xml:space="preserve"> </w:t>
        <w:br/>
        <w:t xml:space="preserve"> </w:t>
        <w:br/>
        <w:t xml:space="preserve">Hi Dan, </w:t>
        <w:br/>
        <w:t xml:space="preserve"> </w:t>
        <w:br/>
        <w:t>We are just wanting to clarify the scope of our project as we have some uncertainty after last weeks meeting. The main point we are concerned with is the inclusion of training content and whether this is what you are requiring, or is it mainly focused on testing?</w:t>
        <w:br/>
        <w:t xml:space="preserve"> </w:t>
        <w:br/>
        <w:t xml:space="preserve">We have noted from our conversation that your emphasis will be on the testing, however does this mean that the training content may be delivered in another form (ie seminars delivered by real people), that is do you feel that the current procedures/methods for training are adequate?  </w:t>
        <w:br/>
        <w:t xml:space="preserve"> </w:t>
        <w:br/>
        <w:t>Our initial understanding of the system was that it would involve creating modules to train employees on the content, and this would support the current training system.  Will the employees' training also include attending a live seminar.</w:t>
        <w:br/>
        <w:t xml:space="preserve"> </w:t>
        <w:br/>
        <w:t>Basically we are asking if our system should deliver training content provided by the training seminars currently in place, or if it just focused on testing alone.  We need to establish/confirm the scope of our project as we may need to review our approach to designing the system.</w:t>
        <w:br/>
        <w:t xml:space="preserve"> </w:t>
        <w:br/>
        <w:t xml:space="preserve">Yours Sincerely, </w:t>
        <w:br/>
        <w:t>Mark, Dave and Joshua</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3:20:00Z</dcterms:created>
  <dc:creator>GEERLJH1</dc:creator>
  <dc:description/>
  <cp:keywords/>
  <dc:language>en-US</dc:language>
  <cp:lastModifiedBy>GEERLJH1</cp:lastModifiedBy>
  <dcterms:modified xsi:type="dcterms:W3CDTF">2009-03-31T03:21:00Z</dcterms:modified>
  <cp:revision>1</cp:revision>
  <dc:subject/>
  <dc:title>The project should be designed so that it incorporates learning, as well as testing</dc:title>
</cp:coreProperties>
</file>